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关于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>2004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年贵州省接收省外普通高校毕业生有关问题的函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各省、自治区、直辖市毕业生就业工作部门、各有关高等院校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>: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27"/>
          <w:szCs w:val="27"/>
        </w:rPr>
        <w:t xml:space="preserve">   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感谢贵校多年来对我省毕业生就业工作的支持和协助！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为了做好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 xml:space="preserve">2004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年我省毕业生就业工作，减少毕业生就业的中间环节，凡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签订就业协议书的贵州生源毕业生，请直接将《报到证》开至用人单位，毕业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生档案直接寄往用人单位；未签订就业协议书的贵州生源毕业生，除在你校办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理了户口和档案托管手续的毕业生外，其他毕业生愿回贵州的请直接将《报到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证》开至毕业生生源所在市、州、地毕业生就业主管部门（见附件），档案随寄。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27"/>
          <w:szCs w:val="27"/>
          <w:lang w:val="en-US" w:eastAsia="zh-CN"/>
        </w:rPr>
        <w:t xml:space="preserve">   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欢迎其他非贵州生源的毕业生到贵州就业，为西部大开发和贵州的建设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发展作贡献。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联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系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人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：周明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电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ab/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话：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 xml:space="preserve">0851-6824659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传真：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>0851-6810407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地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ab/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址：贵阳市八鸽岩路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>138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号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邮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ab/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编：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>550004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就业信息网：</w:t>
      </w: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  <w:t>http://www.gzsjyzx.com/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</w:rPr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贵州省大中专毕业生就业指导中心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7"/>
          <w:szCs w:val="27"/>
        </w:rPr>
        <w:t xml:space="preserve"> 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27"/>
          <w:szCs w:val="27"/>
        </w:rPr>
        <w:t xml:space="preserve">     </w:t>
      </w:r>
      <w:r>
        <w:rPr>
          <w:rFonts w:ascii="微软雅黑" w:hAnsi="微软雅黑" w:cs="宋体"/>
          <w:b/>
          <w:bCs/>
          <w:color w:val="333333"/>
          <w:kern w:val="0"/>
          <w:sz w:val="27"/>
          <w:szCs w:val="27"/>
        </w:rPr>
        <w:t>二○○四年四月九日</w:t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  <w:lang w:eastAsia="zh-CN"/>
        </w:rPr>
      </w:pP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  <w:lang w:eastAsia="zh-CN"/>
        </w:rPr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  <w:lang w:eastAsia="zh-CN"/>
        </w:rPr>
      </w:pP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  <w:lang w:eastAsia="zh-CN"/>
        </w:rPr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333333"/>
          <w:kern w:val="0"/>
          <w:sz w:val="27"/>
          <w:szCs w:val="27"/>
          <w:lang w:eastAsia="zh-CN"/>
        </w:rPr>
      </w:pPr>
      <w:r>
        <w:rPr>
          <w:rFonts w:eastAsia="宋体" w:cs="宋体" w:ascii="微软雅黑" w:hAnsi="微软雅黑"/>
          <w:b/>
          <w:bCs/>
          <w:color w:val="333333"/>
          <w:kern w:val="0"/>
          <w:sz w:val="27"/>
          <w:szCs w:val="27"/>
          <w:lang w:eastAsia="zh-CN"/>
        </w:rPr>
      </w:r>
    </w:p>
    <w:p>
      <w:pPr>
        <w:pStyle w:val="Normal"/>
        <w:rPr>
          <w:rFonts w:ascii="微软雅黑" w:hAnsi="微软雅黑" w:eastAsia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FF0000"/>
          <w:kern w:val="0"/>
          <w:sz w:val="27"/>
          <w:szCs w:val="27"/>
          <w:lang w:eastAsia="zh-CN"/>
        </w:rPr>
        <w:t>附件：</w:t>
      </w:r>
      <w:r>
        <w:rPr>
          <w:rFonts w:ascii="微软雅黑" w:hAnsi="微软雅黑" w:cs="宋体"/>
          <w:b/>
          <w:bCs/>
          <w:color w:val="FF0000"/>
          <w:kern w:val="0"/>
          <w:sz w:val="27"/>
          <w:szCs w:val="27"/>
        </w:rPr>
        <w:t>贵</w:t>
      </w:r>
      <w:r>
        <w:rPr>
          <w:rFonts w:ascii="微软雅黑" w:hAnsi="微软雅黑" w:cs="宋体"/>
          <w:b/>
          <w:bCs/>
          <w:color w:val="FF0000"/>
          <w:kern w:val="0"/>
          <w:sz w:val="27"/>
          <w:szCs w:val="27"/>
        </w:rPr>
        <w:t>州省未就业高校毕业生档案接收单位地址</w:t>
      </w:r>
    </w:p>
    <w:p>
      <w:pPr>
        <w:pStyle w:val="Normal"/>
        <w:widowControl/>
        <w:spacing w:lineRule="atLeast" w:line="750"/>
        <w:jc w:val="center"/>
        <w:rPr>
          <w:rFonts w:ascii="微软雅黑" w:hAnsi="微软雅黑" w:eastAsia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FF0000"/>
          <w:kern w:val="0"/>
          <w:sz w:val="27"/>
          <w:szCs w:val="27"/>
        </w:rPr>
        <w:t>贵</w:t>
      </w:r>
      <w:r>
        <w:rPr>
          <w:rFonts w:ascii="微软雅黑" w:hAnsi="微软雅黑" w:cs="宋体"/>
          <w:b/>
          <w:bCs/>
          <w:color w:val="FF0000"/>
          <w:kern w:val="0"/>
          <w:sz w:val="27"/>
          <w:szCs w:val="27"/>
        </w:rPr>
        <w:t>州省未就业高校毕业生档案接收单位地址</w:t>
      </w:r>
    </w:p>
    <w:tbl>
      <w:tblPr>
        <w:tblW w:w="13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3727"/>
        <w:gridCol w:w="15"/>
        <w:gridCol w:w="1350"/>
        <w:gridCol w:w="3645"/>
        <w:gridCol w:w="15"/>
        <w:gridCol w:w="1530"/>
        <w:gridCol w:w="15"/>
        <w:gridCol w:w="2910"/>
      </w:tblGrid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档案接收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阳市大中专就业指导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档案室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阳市南明区护国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1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中教学楼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85817168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黔南州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人事代理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都匀市商业步行街广惠大厦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4-825643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在档案袋外备注是黔南州哪个县市的，由黔南州交流中心中转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黔西南州教育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就业指导办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兴义市瑞金南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47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9-3120995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4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黔东南州教育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人事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凯里市文化北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5-850344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安顺市教育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人事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安顺市西秀区中华东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483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33223428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6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开阳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开阳县开洲大道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1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87253470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7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清镇市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清镇市百花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47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8277456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快递单盖学校公章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8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息烽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息烽县新华社区南大街转盘玄天西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87729755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杨艳梅接收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9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六盘水市教育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人事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六盘水市钟山区向阳南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6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8-8202806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0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修文县教育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人事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修文县龙场镇阳明大道实验幼儿园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8237155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王老师</w:t>
            </w:r>
          </w:p>
        </w:tc>
      </w:tr>
      <w:tr>
        <w:trPr>
          <w:trHeight w:val="6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1</w:t>
            </w:r>
          </w:p>
        </w:tc>
        <w:tc>
          <w:tcPr>
            <w:tcW w:w="1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铜仁市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铜仁市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铜仁市西外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八里岗人社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522440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43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碧江区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铜仁市碧江区人力资源和社会保障局（川硐梁湾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522224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43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江口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江口县环城西路人社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6627130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44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万山区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万山区人力资源和社会保障局（谢桥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3521169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42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玉屏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玉屏县红花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1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人社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3229398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40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松桃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松桃县金松购物中心三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2832680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41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印江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印江县峨岭镇泉洲商贸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64640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52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石阡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石阡县汤山镇温泉社区中坪街老财政局三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7941816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51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思南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思南县府后街人社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7229539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651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沿河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沿河县和平镇花花桥社区民族风情街人社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8229865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653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德江县人才交流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德江县步行街人社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6--852303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65200</w:t>
            </w:r>
          </w:p>
        </w:tc>
      </w:tr>
      <w:tr>
        <w:trPr>
          <w:trHeight w:val="6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2</w:t>
            </w:r>
          </w:p>
        </w:tc>
        <w:tc>
          <w:tcPr>
            <w:tcW w:w="1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遵义市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红花岗区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遵义市红花岗区剑江路</w:t>
            </w:r>
            <w:r>
              <w:rPr>
                <w:rFonts w:eastAsia="仿宋;微软雅黑" w:cs="宋体" w:ascii="仿宋;微软雅黑" w:hAnsi="仿宋;微软雅黑"/>
                <w:color w:val="FF0000"/>
                <w:kern w:val="0"/>
                <w:sz w:val="20"/>
                <w:szCs w:val="20"/>
              </w:rPr>
              <w:t>15</w:t>
            </w: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8878908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周涛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汇川区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遵义市汇川区汇川大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868402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刘顺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播州区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遵义市播州区人民东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725103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罗银江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仁怀市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仁怀市国酒中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2221026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匡瑾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赤水市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赤水市市府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286139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赵渊飞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桐梓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桐梓县河滨北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262772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余骁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习水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习水县东皇镇西城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2520160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冯世卫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湄潭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湄潭县天文大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4253248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卢池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凤冈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凤冈县龙泉镇政通南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522623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任春凤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余庆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余庆县白泥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4623409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汤芹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绥阳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绥阳县洋川镇乐天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636305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陈燕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正安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正安县新政府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6426975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郑月玲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道真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道真县黔北大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5782625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郑新华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务川县人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贵州省务川县新城区新村大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5622306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蒋光洋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市人力资源开发服务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遵义市红花岗区银河路</w:t>
            </w:r>
            <w:r>
              <w:rPr>
                <w:rFonts w:eastAsia="仿宋;微软雅黑" w:cs="宋体" w:ascii="仿宋;微软雅黑" w:hAnsi="仿宋;微软雅黑"/>
                <w:color w:val="FF0000"/>
                <w:kern w:val="0"/>
                <w:sz w:val="20"/>
                <w:szCs w:val="20"/>
              </w:rPr>
              <w:t>625</w:t>
            </w:r>
            <w:r>
              <w:rPr>
                <w:rFonts w:ascii="仿宋;微软雅黑" w:hAnsi="仿宋;微软雅黑" w:cs="宋体" w:eastAsia="仿宋;微软雅黑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1-2316388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胡世煜</w:t>
            </w:r>
          </w:p>
        </w:tc>
      </w:tr>
      <w:tr>
        <w:trPr>
          <w:trHeight w:val="6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3</w:t>
            </w:r>
          </w:p>
        </w:tc>
        <w:tc>
          <w:tcPr>
            <w:tcW w:w="1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毕节市</w:t>
            </w:r>
          </w:p>
        </w:tc>
      </w:tr>
      <w:tr>
        <w:trPr>
          <w:trHeight w:val="7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毕节市七星关区人力资源和社会保障局人才交流服务中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七星关区双狮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人才交流中心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18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室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894772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 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范太全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1700</w:t>
            </w:r>
          </w:p>
        </w:tc>
      </w:tr>
      <w:tr>
        <w:trPr>
          <w:trHeight w:val="67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大方县人力资源和社会保障局公务员管理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大方县奢香大道中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525019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黄承奎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1600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黔西县人力资源和社会保障局档案室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行政中心档案室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424613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郭露  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1500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金沙人力资源和社会保障局人才交流服务中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金沙县古场街道长安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91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222105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韦培华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1800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织金县人力资源和社会保障局人才交流服务中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织金县双堰路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587-76224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周发德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2100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纳雍县人力资源和社会保障局人才交流中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纳雍县人力资源和社会保障局人才交流中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353600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罗卉  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3300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威宁县人才交流服务中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威宁县海边街道明珠大道县人力资源与社会保障局六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622468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刘荣耀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3100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贵州省赫章县人才交流服务中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赫章县人社局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楼赫章县人才交流服务中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0857-32327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阳艳       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553200</w:t>
            </w:r>
          </w:p>
        </w:tc>
      </w:tr>
      <w:tr>
        <w:trPr>
          <w:trHeight w:val="28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现百里杜鹃管委会、金海湖新区的生源档案转递到未划分区域前的县（区）人才交流服务中心（如七星关区、大方县、黔西县）。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FF0000"/>
          <w:sz w:val="24"/>
        </w:rPr>
      </w:pPr>
      <w:r>
        <w:rPr>
          <w:rFonts w:eastAsia="黑体" w:cs="黑体" w:ascii="黑体" w:hAnsi="黑体"/>
          <w:color w:val="FF000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  <w:font w:name="微软雅黑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" w:after="0"/>
      <w:ind w:left="161" w:hanging="0"/>
      <w:outlineLvl w:val="0"/>
    </w:pPr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48:00Z</dcterms:created>
  <dc:creator>微软中国</dc:creator>
  <dc:description/>
  <dc:language>en-US</dc:language>
  <cp:lastModifiedBy>Administrator</cp:lastModifiedBy>
  <cp:lastPrinted>2016-03-03T16:36:00Z</cp:lastPrinted>
  <dcterms:modified xsi:type="dcterms:W3CDTF">2017-06-08T12:15:52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