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2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2"/>
          <w:szCs w:val="44"/>
        </w:rPr>
        <w:t>江苏省盐城市面向部分名校引进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42"/>
          <w:szCs w:val="44"/>
        </w:rPr>
        <w:t>2021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2"/>
          <w:szCs w:val="44"/>
        </w:rPr>
        <w:t>年应届优秀毕业生岗位表（事业单位）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7"/>
        <w:gridCol w:w="2216"/>
        <w:gridCol w:w="2978"/>
        <w:gridCol w:w="764"/>
        <w:gridCol w:w="765"/>
        <w:gridCol w:w="2953"/>
        <w:gridCol w:w="3836"/>
      </w:tblGrid>
      <w:tr>
        <w:trPr>
          <w:tblHeader w:val="true"/>
          <w:trHeight w:val="70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经费</w:t>
            </w:r>
            <w:r>
              <w:rPr>
                <w:rFonts w:eastAsia="方正黑体_GBK" w:cs="宋体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 w:eastAsia="方正黑体_GBK"/>
                <w:color w:val="000000"/>
                <w:kern w:val="0"/>
                <w:sz w:val="24"/>
              </w:rPr>
              <w:t>业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共盐城市纪律检查委员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机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党风廉政教育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文文秘类、计算机类、公共管理类、工商管理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、财务财会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共盐城市委政法委员会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社会治安综合治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共盐城市委机构编制委员会办公室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绩效考评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公共管理类、计算机类、统计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共盐城市委党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社会政治类、经济类、公共管理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阜大众报报业集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kern w:val="0"/>
                <w:sz w:val="24"/>
              </w:rPr>
              <w:t>经费自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文文秘类、计算机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科学技术协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机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科技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总工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机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总工会干部学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哲学社会科学联合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机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《黄海学坛》编辑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残疾人联合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机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残疾人就业服务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残疾人教育康复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红十字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机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红十字会医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费自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医学类、公共卫生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发展和改革委员会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军粮供应办公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文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粮油质量监测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食品安全与品控、农产品质量与安全、食品科学与工程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物价局价格认定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拔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公共信用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6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科学技术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局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科学技术情报研究所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济、生物工程、能源动力、医药化工、电子信息、材料工程、食品工程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生产力促进中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济、生物工程、能源动力、医药化工、电子信息、材料工程、食品工程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1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工业和信息化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大数据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管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民政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社会福利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民政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社会救助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大类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）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福利彩票发行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费自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财务财会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慈善事业发展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5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司法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公职（公司）律师服务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矛盾纠纷多元化解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仲裁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委员会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秘书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8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财政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财政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、财务财会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2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财政效能服务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济类、财务财会类、审计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自然资源和规划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湿地和世界自然遗产保护管理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野生动植物保护与利用、野生动植物与自然保护区管理、林业信息管理、林业生态环境工程与管理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1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人力资源和社会保障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人事考试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乡居民社会养老保险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人力资源和社会保障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社会保障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4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生态环境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生态环境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监控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文文秘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海洋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环境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监测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预报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环境保护类、化学工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6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水利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水利规划办公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市区防洪工程管理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8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住房和城乡建设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地震台网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测绘类、地质矿产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3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市政设施管理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路灯管理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财务财会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市建设档案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对外建筑管理处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4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住房和城乡建设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供水保障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镇排水管理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人防工程质量监督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房屋安全鉴定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费自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8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住房和城乡建设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费自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，不含电子信息类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4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乡建设与园林科学研究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工程类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市管理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数字化城市管理监督指挥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文化广电和旅游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国海盐博物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博物馆学、文物与博物馆学、文物鉴赏与修复、考古学及博物馆学、文物保护技术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农业农村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农产品质量监督检验测试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农学、应用生物科学、生物系统工程、生物工程、农业资源与环境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果树技术指导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农学、园艺、现代园艺、园林</w:t>
            </w:r>
          </w:p>
        </w:tc>
      </w:tr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应急管理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应急管理服务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科学与技术、电子与计算机工程、计算机通信工程、数据科学与大数据技术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审计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政府公共工程审计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政府外事办公室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国际交流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行政审批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公共资源交易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8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交通运输局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公路事业发展中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交通工程类（交通运输工程、交通管理工程、交通土建工程）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5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交通工程类（交通运输规划与管理、交通运输工程、桥梁与隧道工程）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中文文秘类（汉语言文学、新闻学、秘书学）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运输事业发展中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交通工程类（交通信息工程及控制、交通运输规划与管理）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公共管理类（交通管理）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港航事业发展中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航道港口类（港口航道与海岸工程</w:t>
            </w: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&lt;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港口、海岸及近海工程</w:t>
            </w: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&gt;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69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测绘类（测绘工程）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体育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体育科学研究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不限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统计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统计计算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济类、统计类、计算机（大类）类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6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医疗保障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医疗保障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信息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市场监督管理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食品药品监督检验中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质量技术监督综合检验检测中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食品工程类、化学工程类、医药化工类、生物工程类、农业类、药学类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或博士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材料工程类、机械工程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计量测试所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机电控制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机械工程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材料工程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医学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8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纤维检验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差额补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化学工程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79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幼儿师范高等专科学校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全额拨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档案学、档案管理、计算机（大类）类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8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算机（大类）类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kern w:val="0"/>
          <w:sz w:val="42"/>
          <w:szCs w:val="44"/>
        </w:rPr>
      </w:pPr>
      <w:r>
        <w:br w:type="page"/>
      </w:r>
      <w:r>
        <w:rPr>
          <w:rFonts w:ascii="方正小标宋_GBK" w:hAnsi="方正小标宋_GBK" w:cs="宋体" w:eastAsia="方正小标宋_GBK"/>
          <w:color w:val="000000"/>
          <w:kern w:val="0"/>
          <w:sz w:val="42"/>
          <w:szCs w:val="44"/>
        </w:rPr>
        <w:t>江苏省盐城市面向部分名校引进</w:t>
      </w:r>
      <w:r>
        <w:rPr>
          <w:rFonts w:eastAsia="方正小标宋_GBK" w:cs="宋体" w:ascii="方正小标宋_GBK" w:hAnsi="方正小标宋_GBK"/>
          <w:color w:val="000000"/>
          <w:kern w:val="0"/>
          <w:sz w:val="42"/>
          <w:szCs w:val="44"/>
        </w:rPr>
        <w:t>2021</w:t>
      </w:r>
      <w:r>
        <w:rPr>
          <w:rFonts w:ascii="方正小标宋_GBK" w:hAnsi="方正小标宋_GBK" w:cs="宋体" w:eastAsia="方正小标宋_GBK"/>
          <w:color w:val="000000"/>
          <w:kern w:val="0"/>
          <w:sz w:val="42"/>
          <w:szCs w:val="44"/>
        </w:rPr>
        <w:t>年应届优秀毕业生岗位表（市属企业）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 w:cs="宋体"/>
          <w:color w:val="000000"/>
          <w:kern w:val="0"/>
          <w:sz w:val="42"/>
          <w:szCs w:val="44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2"/>
          <w:szCs w:val="44"/>
        </w:rPr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2702"/>
        <w:gridCol w:w="3401"/>
        <w:gridCol w:w="840"/>
        <w:gridCol w:w="3024"/>
        <w:gridCol w:w="3555"/>
      </w:tblGrid>
      <w:tr>
        <w:trPr>
          <w:tblHeader w:val="true"/>
          <w:trHeight w:val="737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岗位（职务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_GBK" w:cs="宋体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" w:eastAsia="方正黑体_GBK"/>
                <w:bCs/>
                <w:color w:val="000000"/>
                <w:kern w:val="0"/>
                <w:sz w:val="24"/>
              </w:rPr>
              <w:t>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悦达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悦达汽车发展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汽车及新能源汽车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悦达纺织集团有限公司悦达纺织研究院院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材料工程（纺织材料、化学纤维方向）等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上海烯望材料科技有限公司特种材料实验室主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材料化学（石墨烯材料方向）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国有资产投资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联孚石化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电气工程或自动控制工程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国投中科新能源科技有限公司上海研究院副院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电化学、机械工程学、材料学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热力学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市建设投资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文化旅游投资发展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旅游管理、会展与节事管理、酒店管理学等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体育产业集团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体育人文社会学、体育教育训练学、民族传统体育学、运动人体科学等体育学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交通投资建设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管理部（法务部）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民商法学、法学、法律经济类、企业管理、工商管理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银宝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农业水利发展投资集团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农林经济管理、农林区域管理等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黄海金融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投资管理部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金融学、经济学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盐城港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设备技术部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博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机械工程类相关专业</w:t>
            </w:r>
          </w:p>
        </w:tc>
      </w:tr>
      <w:tr>
        <w:trPr>
          <w:trHeight w:val="96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悦达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悦达集团汽车发展研究院特种车辆研究院高级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  <w:t>AI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人工智能与工业互联网相关专业</w:t>
            </w:r>
          </w:p>
        </w:tc>
      </w:tr>
      <w:tr>
        <w:trPr>
          <w:trHeight w:val="96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悦达纺织集团有限公司棉纺公司或面料公司生产中心主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材料工程（纺织材料、化学纤维方向）等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悦达集团（香港）有限公司工程技术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学等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悦达集团（香港）有限公司成本管理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工程管理、成本管理（建筑工程方向）等相关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国有资产投资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发展部副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济管理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7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计划财务部副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投资融资部副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金融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9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风险控制部副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（持有法律执业资格证）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市建设投资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划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学、城乡规划学、风景园林学、土木工程、管理科学与工程、电气工程等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1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产业服务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应用经济学、理论经济学、工商管理、企业管理、市场营销等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2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经营管理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应用经济学、理论经济学、工商管理、企业管理、市场营销等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酒店管理中心副主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应用经济学、理论经济学、酒店管理、旅游管理、市场营销等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4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大洋湾生态旅游景区有限公司运营总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旅游管理、工商管理、管理科学与工程、市场营销等经济管理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5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大洋湾生态旅游景区有限公司营销总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旅游管理、管理科学与工程、工商管理、市场营销等经济管理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6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海盐历史文化风貌区旅游发展有限公司运营总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旅游管理、工商管理、管理科学与工程、市场营销等经济管理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交通投资建设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黄海交通产业集团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产业经济学、企业管理、工商管理</w:t>
            </w:r>
          </w:p>
        </w:tc>
      </w:tr>
      <w:tr>
        <w:trPr>
          <w:trHeight w:val="186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交通投资建设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紫阳交通运输集团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交通运输规划与管理、物流工程、物流工程与管理、企业管理、工商管理、城市规划与设计、城市规划、交通运输工程、市政工程、建筑与土木工程、建筑学、工程管理、项目管理、土木工程</w:t>
            </w:r>
          </w:p>
        </w:tc>
      </w:tr>
      <w:tr>
        <w:trPr>
          <w:trHeight w:val="1645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29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绿阳交通建设集团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交通运输规划与管理、城市规划与设计、城市规划、交通运输工程、市政工程、建筑与土木工程、建筑学、工程管理、项目管理、土木工程、企业管理、工商管理</w:t>
            </w:r>
          </w:p>
        </w:tc>
      </w:tr>
      <w:tr>
        <w:trPr>
          <w:trHeight w:val="1001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交通投资集团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财务财会类、工程管理、企业管理、交通运输规划与管理、城市规划与设计、工商管理</w:t>
            </w:r>
          </w:p>
        </w:tc>
      </w:tr>
      <w:tr>
        <w:trPr>
          <w:trHeight w:val="74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银宝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省银宝盐业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金融与财务管理方向</w:t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2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银宝集团农业发展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市场营销、国际贸易等相关专业</w:t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务风控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学、财政学、金融学或相关专业</w:t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燕舞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燕舞航空产业投资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燕舞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规划发展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管理</w:t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6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招商引资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物流管理（临港）</w:t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7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海兴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海兴港城开发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现代酒店管理、宾馆管理、餐饮管理与服务或相关专业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8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国港实业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港口航道及近岸工程相关专业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39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黄海金融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黄海汇创基金管理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金融类、财务财会类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0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黄海科技小额贷款有限公司（筹）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金融类、财务财会类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1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中小企业融资担保有限公司副总经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金融类、法律类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盐城港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生产经营部（调度中心）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市场营销、物流工程与管理、物流工程类相关专业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审计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审计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4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管理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管理科学与工程、工商管理类相关专业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5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人力资源部副部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研究生学历，具有相应硕士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悦达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上海悦达新实业公司电力工程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  <w:lang w:eastAsia="zh-CN"/>
              </w:rPr>
              <w:t>电力工程及新能源（电力方向）</w:t>
            </w: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等相关专业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7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悦达瑞康医院肾脏科副主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内科学（肾病方向）专业</w:t>
            </w:r>
          </w:p>
        </w:tc>
      </w:tr>
      <w:tr>
        <w:trPr>
          <w:trHeight w:val="692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城市建设投资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经营管理部科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管理、应用经济学、理论经济学、酒店管理、旅游管理、市场营销等专业</w:t>
            </w:r>
          </w:p>
        </w:tc>
      </w:tr>
      <w:tr>
        <w:trPr>
          <w:trHeight w:val="1058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49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酒店管理中心科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企业管理、应用经济学、理论经济学、酒店管理、旅游管理、市场营销等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交通投资建设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安全管理部（应急办）业务主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海兴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办公室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汉语言文学、秘书学等专业</w:t>
            </w:r>
          </w:p>
        </w:tc>
      </w:tr>
      <w:tr>
        <w:trPr>
          <w:trHeight w:val="1014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2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办公室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图书馆学、档案学、信息资源管理、科技档案、图书发行出版学或相关专业</w:t>
            </w:r>
          </w:p>
        </w:tc>
      </w:tr>
      <w:tr>
        <w:trPr>
          <w:trHeight w:val="1014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3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投资运营部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建筑学、城乡规划学、风景园林学、土木工程、管理科学与工程、电气工程、金融、投资等专业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江苏黄海金融控股集团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风险管理部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法律类、审计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盐城市国有资本运营发展有限公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综合部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文秘类</w:t>
            </w:r>
          </w:p>
        </w:tc>
      </w:tr>
      <w:tr>
        <w:trPr>
          <w:trHeight w:val="737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56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eastAsia="方正仿宋_GBK" w:cs="宋体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资产管理部职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本科及以上，具有相应学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 w:eastAsia="方正仿宋_GBK"/>
                <w:color w:val="000000"/>
                <w:kern w:val="0"/>
                <w:sz w:val="24"/>
              </w:rPr>
              <w:t>经济类、市场营销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0:42:00Z</dcterms:created>
  <dc:creator>randy</dc:creator>
  <dc:description/>
  <dc:language>en-US</dc:language>
  <cp:lastModifiedBy>randy</cp:lastModifiedBy>
  <cp:lastPrinted>2020-11-01T22:32:00Z</cp:lastPrinted>
  <dcterms:modified xsi:type="dcterms:W3CDTF">2020-11-04T11:4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